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kette Instruction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Discipline for Software Engineering</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  Purpo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is document describes the purpose, contents, and instructions for the instructor's diskette that accompanies the text </w:t>
      </w:r>
      <w:r>
        <w:rPr>
          <w:b w:val="false"/>
          <w:bCs w:val="false"/>
          <w:i/>
          <w:iCs w:val="false"/>
          <w:caps w:val="false"/>
          <w:smallCaps w:val="false"/>
          <w:strike w:val="false"/>
          <w:dstrike w:val="false"/>
          <w:outline w:val="false"/>
          <w:vanish w:val="false"/>
          <w:sz w:val="24"/>
          <w:szCs w:val="24"/>
        </w:rPr>
        <w:t>A Discipline for Software Engineering</w:t>
      </w:r>
      <w:r>
        <w:rPr>
          <w:b w:val="false"/>
          <w:bCs w:val="false"/>
          <w:i w:val="false"/>
          <w:iCs w:val="false"/>
          <w:caps w:val="false"/>
          <w:smallCaps w:val="false"/>
          <w:strike w:val="false"/>
          <w:dstrike w:val="false"/>
          <w:outline w:val="false"/>
          <w:vanish w:val="false"/>
          <w:sz w:val="24"/>
          <w:szCs w:val="24"/>
        </w:rPr>
        <w:t>.  The diskette is provided to simplify teaching the personal software process (PSP) course that is described in the textbook.  The items provided in this diskette 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216"/>
        <w:jc w:val="both"/>
        <w:rPr/>
      </w:pPr>
      <w:r>
        <w:rPr>
          <w:b w:val="false"/>
          <w:bCs w:val="false"/>
          <w:i w:val="false"/>
          <w:iCs w:val="false"/>
          <w:caps w:val="false"/>
          <w:smallCaps w:val="false"/>
          <w:strike w:val="false"/>
          <w:dstrike w:val="false"/>
          <w:outline w:val="false"/>
          <w:vanish w:val="false"/>
          <w:sz w:val="24"/>
          <w:szCs w:val="24"/>
        </w:rPr>
        <w:t>-  Directions -  These instructions for using the materials in the diskette (Word 2.0 for Window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ctures -  Fifteen sets of lecture overheads designed for teaching the course (PowerPoint 3.0 for Window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preadsheets -  A set of EXCEL spreadsheets for use in entering and analyzing student and class data (EXCEL 4.0 for Windows).   </w:t>
      </w:r>
    </w:p>
    <w:p>
      <w:pPr>
        <w:pStyle w:val="Normal"/>
        <w:bidi w:val="0"/>
        <w:ind w:left="216" w:hanging="21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  Lecture Overhea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lectronic copies of the lecture overheads included in this diskette are designed to cover the course in 15 lectures of 90 to 120 minutes each.  They cover the following topic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115" w:type="dxa"/>
        <w:tblLayout w:type="fixed"/>
        <w:tblCellMar>
          <w:top w:w="0" w:type="dxa"/>
          <w:left w:w="108" w:type="dxa"/>
          <w:bottom w:w="0" w:type="dxa"/>
          <w:right w:w="108" w:type="dxa"/>
        </w:tblCellMar>
      </w:tblPr>
      <w:tblGrid>
        <w:gridCol w:w="1728"/>
        <w:gridCol w:w="5184"/>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ctu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cture Top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f Sli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 to the PS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ning overview and size measur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on, part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on, part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urce and schedule plan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 measur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and code revie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qual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not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des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ling up the PS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verification, part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verification, part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 defini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PS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1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  Spreadshee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preadsheets on this diskette will simplify entering and analyzing student data from the homework assignments.  The diskette uses Microsoft EXCEL 4.0 (Windows).  These spreadsheets calculate key statistics and provide 467 charts of 27 different parameters for the class as a whole and 22 parameters for each student.  These displays are automatically produced when you enter the student exercise data.  If your course has more than 20 students or uses more than 10 programs, you should use two or more sets of spreadshee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UTION: DO NOT DISCUSS ANY STUDENT'S DATA WITH ANYONE BUT THAT STUDENT.  IF THE STUDENTS WISH TO REVEAL THEIR OWN PERSONAL DATA, THEY MAY DO SO, BUT YOU MUST NO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  To use these spreadsheets, merely enter the student data.  The charts are generated automatically.  For PSP3, the high-level design and high-level design review data are entered with the design and design review da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Instructions for entering grades and tracking class progress are contained in the Class.XLS spreadsh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  If you have entered data for previous versions of these spreadsheets, those StuData and Stu1 to Stu20 files can be copied into this new set of spreadsheets.  Similarly, you may have the students submit their data electronically and copy their Stu1 files into these spreadsheets  You must first change the Stu1 name to each student's assigned StuN na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To exchange copies of student data, you will likely find it most convenient to send copies of the StuData and Stu1 to Stu20 files.  The rest are not necessary since they are unchanged from one set of spreadsheets to the next.  To preserve data confidentiality, you should first replace the student names in the copy of the StuData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If you wish to exclude a student's data from the calculations and displays, enter a 0 in the Registered/Dropped column by that student's name in the Class.XLS spreadsheet (at C155+).  This will exclude that student's data from all the calculations and graphics in all spreadsheets.  The student's data can be included again by changing the 0 to a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  If you wish to exclude data for one or more programs for any student, enter 0 in the total actual time for that student's program in the StuN file.  To later include these data in the analyses, copy the formulas back into that space and the data will automatically be included in all the spreadsheets.  A 0 or blank in the actual time column for any student's program excludes that program's data from all the spreadsheet analys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  Spreadsheet Instru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296" w:type="dxa"/>
        <w:jc w:val="left"/>
        <w:tblInd w:w="-130" w:type="dxa"/>
        <w:tblLayout w:type="fixed"/>
        <w:tblCellMar>
          <w:top w:w="0" w:type="dxa"/>
          <w:left w:w="108" w:type="dxa"/>
          <w:bottom w:w="0" w:type="dxa"/>
          <w:right w:w="108" w:type="dxa"/>
        </w:tblCellMar>
      </w:tblPr>
      <w:tblGrid>
        <w:gridCol w:w="288"/>
        <w:gridCol w:w="720"/>
        <w:gridCol w:w="3312"/>
        <w:gridCol w:w="2880"/>
        <w:gridCol w:w="1440"/>
        <w:gridCol w:w="1656"/>
      </w:tblGrid>
      <w:tr>
        <w:trPr/>
        <w:tc>
          <w:tcPr>
            <w:tcW w:w="4320" w:type="dxa"/>
            <w:gridSpan w:val="3"/>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2"/>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entire instru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compress and copy the diskette to your C or D dri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the spreadsheet MASTER directory to a new file directory and label it with the name and year for your university, CMU95 for exam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re the original diskette in a safe p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gridSpan w:val="3"/>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t up the spreadshe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2"/>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the StuData spreadsh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university name and course year in cell C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data on each student in the appropriate cel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top w:val="single" w:sz="6" w:space="0" w:color="000000"/>
              <w:left w:val="doub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entering the student data, assign a number to each student.  Displays for student #1, for example, will then be labeled "Student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the Class spreadsheet and follow the directions it conta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gridSpan w:val="3"/>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nter student assignment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2"/>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d the student number from the StuData spreadsh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StuN spreadsheet, where N is the student number, as given in Stu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available program data for that stud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LOC, enter the new and changed LOC (planned or act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sure to enter the actual LOC for program 1A when 2A is comple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SP3, enter the high-level design and high-level design review data with the design and design review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gridSpan w:val="3"/>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a calculation spreadsh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2"/>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the desired spreadsheet - SizeRnge, for exam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ine the data and the spreadsheets as you wish.  No additional actions are required on your p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aphs are always at the top of the spreadsheet, with the class composite graph first and the students to the right in numerical or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generally the average, maximum, and minimum calculations only include those programs for which actual development times are shown.  In the case of the SizeError and TimeError plots, the average, maximum, and minimum calculations only include those programs for which the students made size or time estimates respectiv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0" w:type="dxa"/>
            <w:gridSpan w:val="4"/>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the summary or quality spreadshe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student data as abo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each of the other spreadshe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open the quality spreadsheet.  It will now show the proper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opened, the summary spreadsheet will now reflect the student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summary spreadsheet will not properly reflect the other spreadsheets if they have not been reopened after the last data ent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3.2 -  Spreadsheet Cont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ata - This spreadsheet contains the data on all the students in the class.  It has space for 20 students.  When you enter the student data in this spreadsheet, they are automatically copied to the Stu1 through Stu20 spreadshe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u1 to Stu20 -  These 20 spreadsheets hold the data for each student on each of 10 assignment programs.  They include actual and estimated data on program size, time spent per phase, and defects injected and found.  As these data are entered, they are used by the analysis spreadsheets to calculate the appropriate factors and generate the graphical displays.  Note that these data are automatically picked up by the other spreadsheets and will generate the displays without any further action on your part.  All you need do is enter the raw da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  This spreadsheet is for recording class attendance, assignment submissions, and grading.  When you enter the attendance data, the assignments turned in, and the grades for each assignment, the spreadsheet will generate earned value class status for the homework assignments, student average and class average grades based on a standard assignment weighting, and a summary report of class and student status.  You may print out this summary report and the earned value graph.  You may also change the assignment weightings if you choose.  The spreadsheet contains more complete instructions on its 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rDef -  This spreadsheet computes the numbers of defects found in code reviews, per KLOC (thousand lines of code) of new and changed code, and displays the class average, minimum, maximum, and the values for each student for each program.  One course objective is to maximize the percentage of defects found in code revie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Def -  This spreadsheet computes the numbers of defects injected in the coding phase, per KLOC of new and changed code and displays the class average, minimum, maximum, and the values for each student for each program.  Students are often surprised at how many code defects they make.  They also find that with modest care they can significantly reduce these numb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Def -  This spreadsheet computes the numbers of defects found in compilation per KLOC of new and changed code and displays the class average, minimum, maximum, and the values for each student for each program.  One course objective is to motivate students to strive for clean compilations on the first try.  This generally produces higher quality progra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Test -  This spreadsheet displays the numbers of compile and test defects on an x-y plot for the entire class and for each student.  This plot indicates the relationship between compile and test defects.  The suggestion is that in order to reduce the number of test defects, they should, among other things, strive to reduce their numbers of compile defec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Time -  This spreadsheet shows the percent of total development time that is spent in compilation.  Higher quality processes have smaller percents of compile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PerHr -  This spreadsheet computes the rate of defect discovery in defects per hour for design review, code review, compile, and test.  It displays the class average for each of these rates and the data for each student for each program.  These data demonstrate to the students that testing is an inefficient way to spend their time.  Until they are truly convinced, they generally feel they are wasting their time reviewing their code.  These data will help to convince them otherwise.  Defects per hour are calculated in each case by dividing the numbers of defects found in a phase by the time in hours spent in that phase.  This is done for design review, code review, compile, and t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Def -  This spreadsheet computes the numbers of defects injected in design per KLOC of new and changed code and displays the class average, minimum, maximum, and the values for each student for each program.  For the programs in this text, the numbers of design defects are generally fairly small compared to the coding defec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LDRDef -  This spreadsheet computes the numbers of defects found in design reviews per KLOC of new and changed code and displays the class average, minimum, maximum, and the values for each student for each program.  An objective of the course is to maximize the percentage of defects found in design and code review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vtyAfr -   This spreadsheet compares the productivity and A/FR for each student and program on an x-y plot.  Its intent is to show the degree to which higher values of A/FR impact development productivity.  Many students are surprised to find that their productivity does not decrease and in fact often increases with increased A/F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ivty -  This spreadsheet computes the productivity in lines of code per hour and displays the class average, minimum, maximum, and the values for each student for each program.  While a student objective should be to strive for high productivity, students may not see significant productivity increases.  On average, class productivity is often fairly flat.  This means that on average the students are introducing the disciplined engineering methods in this course at little or no net cost in productivity.  Productivity is calculated by dividing the numbers of new and changed LOC by the total development time in hou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ity - This spreadsheet displays class average cost of quality trends for the 10 programs: yield versus total COQ, A/FR, test defects versus A/FR, total COQ, and appraisal as a percent of total COQ.</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Pdvt -  This spreadsheet displays development productivity versus program size on an x-y plot.  It generally shows productivity increases with program size.  Because of the small size of most PSP exercise programs, the normal productivity decline with large size may not be apparent.  The increase with small-sized programs is generally due to the relatively fixed PSP planning and PM overhe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Rnge -  This spreadsheet computes the sizes of the programs in LOC of new and changed code and displays the class average, minimum, maximum, and the values for each student for each program.  Even with these simple programs, the students have considerable flexibility in how they choose to design the programs.  Size ranges of three or more to one are not uncomm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zError -  This spreadsheet computes the error in the size estimates for the new and changed code as a percent of the estimate and displays the class minimum, maximum, and the percent error of the total of the class estimates and actuals.  That is, with data on four students' programs, for example, the spreadsheet sums the estimates for the sizes of the four programs and compares this to the total of the actual LOC for the same four programs. The values for each student for each program are also shown compared to the class total error.  The principal message is that the class composite is generally much more accurate than the students' separate estimat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Time -  This spreadsheet plots the size in LOC for the new and changed code and the time in hours for each program for the total class and for each student individually.  These plots indicate the degree to which development time relates to program size.  As will be clear, the more experienced students will show a close relationship but the less experienced students and the class as a whole will generally no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 -  This spreadsheet holds the class displays for all the other spreadsheets.  This is convenient when reviewing class data or constructing class presentations.  Note that the summary displays will not be properly updated until each of the other spreadsheets has been opened after new data are ente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Def -  This spreadsheet computes the numbers of defects found in test, per KLOC of new and changed code, and displays the class average, minimum, maximum, and the values for each student for each program.  Perhaps the most important single message of the course is that the numbers of test defects are a good indicator of the numbers of defects remaining in the program.  This is because test processes generally miss some percentage of the defects in the program.  The objective is thus to strive for as low a test defect number as possible.  This will then likely result in the lowest numbers of defects in the finished produ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Time -  This spreadsheet shows the percent of development time that is spent in test.  An early and simple indicator of process quality is the percent of time spent in test.  The objective is thus to strive for a low val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Rnge -  This spreadsheet computes the times spent developing the programs in hours and displays the class average, minimum, maximum, and the values for each student for each program.  This range will likely be very large because of the wide range of program sizes and because of the wide ranges of students' abilities.  This range should be of general interest but is not useful as an indicator of student perform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rror -  This spreadsheet computes the error in the time estimates as a percent of the estimate and displays the class minimum, maximum, and the percent error of the total of the class estimates and actuals.  That is, with data on four students' programs, for example, the spreadsheet sums the estimates for the development time for the four programs and compares the result to the total of the actual time spent developing the same four programs.  The values for each student for each program are also shown compared to the class total error.  Again, the students are generally surprised at the accuracy of the composite time estimate data for the total cla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Def -  This spreadsheet computes the total numbers of defects found during program development per KLOC of new and changed code and displays the class average, minimum, maximum, and the values for each student for each program.  An objective of the course is to increase the students' sensitivity to defects, thereby inducing them to be more careful in their work.  This number should thus gradually decl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eld -  This spreadsheet plots the percentage of the defects that are removed before the first compile for the class as a whole and for each student.  Getting the students to focus on increasing their personal process yield is the single most important objective of the course.  Yield is calculated 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ield=100*(defects removed prior to compile)/(defects injected prior to comp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ldAfr -  This spreadsheet computes the yield and the ratio of the appraisal to the failure costs of quality for the class and for each student for each program.  It displays the yield versus the A/FR in an x-y plot.  While the numbers may not correlate too well for the entire class, the more experienced engineers generally find that higher yields accompany higher values of A/FR.  A/FR is calculated 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R=(time in code reviews + time in design reviews)/(time in compile + time in t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ldPdvty -  This spreadsheet computes the yield and the development productivity for the class and for each student for each program.  It displays the yield versus the productivity in an x-y plot.  Productivity should be viewed as a long term objective.  The immediate objective of this course is to improve basic engineering practices without seriously impacting productiv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10T17:06:00Z</cp:lastPrinted>
  <cp:revision>0</cp:revision>
  <dc:subject/>
  <dc:title/>
</cp:coreProperties>
</file>