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4"/>
          <w:lang w:val="pt-BR"/>
        </w:rPr>
      </w:pPr>
      <w:r>
        <w:rPr>
          <w:rFonts w:eastAsia="Times New Roman" w:cs="Times New Roman"/>
          <w:b/>
          <w:color w:val="auto"/>
          <w:sz w:val="36"/>
          <w:szCs w:val="34"/>
          <w:lang w:val="pt-BR"/>
        </w:rPr>
        <w:t>Grandes Desafios em Computação – 2006 - 2016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34"/>
          <w:lang w:val="pt-BR"/>
        </w:rPr>
      </w:pPr>
      <w:r>
        <w:rPr>
          <w:rFonts w:eastAsia="Times New Roman" w:cs="Times New Roman"/>
          <w:b/>
          <w:color w:val="auto"/>
          <w:sz w:val="24"/>
          <w:szCs w:val="34"/>
          <w:lang w:val="pt-B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right="0" w:hanging="0"/>
        <w:jc w:val="both"/>
        <w:rPr>
          <w:rFonts w:eastAsia="Times New Roman" w:cs="Times New Roman"/>
          <w:color w:val="auto"/>
          <w:sz w:val="32"/>
          <w:szCs w:val="34"/>
          <w:lang w:val="pt-BR"/>
        </w:rPr>
      </w:pPr>
      <w:r>
        <w:rPr>
          <w:rFonts w:eastAsia="Times New Roman" w:cs="Times New Roman"/>
          <w:color w:val="auto"/>
          <w:sz w:val="32"/>
          <w:szCs w:val="34"/>
          <w:lang w:val="pt-B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auto"/>
          <w:sz w:val="32"/>
          <w:szCs w:val="34"/>
          <w:lang w:val="pt-BR"/>
        </w:rPr>
      </w:pPr>
      <w:r>
        <w:rPr>
          <w:rFonts w:eastAsia="Times New Roman" w:cs="Times New Roman"/>
          <w:color w:val="auto"/>
          <w:sz w:val="32"/>
          <w:szCs w:val="34"/>
          <w:lang w:val="pt-BR"/>
        </w:rPr>
        <w:t>Gestão da informação em grandes volumes de dados multimídia distribuído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right="0" w:hanging="0"/>
        <w:jc w:val="both"/>
        <w:rPr>
          <w:rFonts w:eastAsia="Times New Roman" w:cs="Times New Roman"/>
          <w:color w:val="auto"/>
          <w:sz w:val="32"/>
          <w:szCs w:val="34"/>
          <w:lang w:val="pt-BR"/>
        </w:rPr>
      </w:pPr>
      <w:r>
        <w:rPr>
          <w:rFonts w:eastAsia="Times New Roman" w:cs="Times New Roman"/>
          <w:color w:val="auto"/>
          <w:sz w:val="32"/>
          <w:szCs w:val="34"/>
          <w:lang w:val="pt-B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0"/>
        <w:jc w:val="both"/>
        <w:rPr>
          <w:rFonts w:ascii="Helvetica" w:hAnsi="Helvetica" w:eastAsia="Times New Roman" w:cs="Helvetica"/>
          <w:color w:val="auto"/>
          <w:sz w:val="24"/>
          <w:szCs w:val="22"/>
          <w:lang w:val="pt-BR"/>
        </w:rPr>
      </w:pPr>
      <w:r>
        <w:rPr>
          <w:rFonts w:eastAsia="Times New Roman" w:cs="Helvetica" w:ascii="Helvetica" w:hAnsi="Helvetica"/>
          <w:color w:val="auto"/>
          <w:sz w:val="24"/>
          <w:szCs w:val="22"/>
          <w:lang w:val="pt-BR"/>
        </w:rPr>
        <w:t xml:space="preserve">O objetivo desta proposta é desenvolver soluções para o tratamento, a recuperação e disseminacao de informação relevante, narrativa e descritiva, em volumes exponencialmente crescentes de dados multimídia. Para obter efetividade e eficiência  é fundamental o desenvolvimento de soluções escaláveis que possam responder às necessidades futuras  de grandes volumes de dados distribuídos. A tendência atual  é que quase tudo que vemos, lemos, ouvimos, escrevemos e medimos fique  acessivel em sistemas de informação computacionai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right="0" w:hanging="0"/>
        <w:jc w:val="both"/>
        <w:rPr>
          <w:rFonts w:ascii="Helvetica" w:hAnsi="Helvetica"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 w:ascii="Helvetica" w:hAnsi="Helvetica"/>
          <w:color w:val="auto"/>
          <w:sz w:val="32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Times New Roman"/>
          <w:color w:val="auto"/>
          <w:sz w:val="32"/>
          <w:szCs w:val="34"/>
          <w:lang w:val="pt-BR"/>
        </w:rPr>
      </w:pPr>
      <w:r>
        <w:rPr>
          <w:rFonts w:eastAsia="Times New Roman" w:cs="Times New Roman"/>
          <w:color w:val="auto"/>
          <w:sz w:val="32"/>
          <w:szCs w:val="34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  <w:t>Modelagem computacional de sistemas complexos artificiais, naturais,  socio-culturais e da interação homem-natureza.</w:t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MUDA TUDO!!!!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Por exemplo, dispositivos sensores são geralmente referidos como uma nova classe de sistemas de computadores, diferenciados do hardware do passado por sua ubiqüidade e capacidade analítica coletiva. Muitos pesquisadores que trabalham na área estimam que dentro de uma década sensoriamento e computação distribuída irão invadir casas, escritórios, fábricas, carros, ruas, e fazendas. Do ponto de vista de aplicação, as redes de sensores sem fio podem ser utilizadas em diversos cenários incluindo monitoramento ambiental, agricultura, pecuária, rastreamento de eventos, coordenação de ações, mineração e processamento de informação.</w:t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  <w:t>Impactos na computacao da transição do silício para  novas tecnologias.</w:t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Acresenta mais coisa!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Por exemplo, os grandes avanços na área de Biologia Molecular da última década darão à Ciência da Computação uma máquina completamente diferente: uma máquina biológica. Por outro lado, um modelo teórico dessa máquina biológica pode servir de base para a área emergente de Bionanotecnologia, provendo técnicas para estruturar e construir programas biológicos, e para ajudar a entender como a natureza computa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  <w:t>Acesso participativo universal do cidadão brasileiro ao conhecimento.</w:t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  <w:t>A disponibilidade das redes de comunicação com banda larga e latência reduzida, dos  dispositivos móveis e da computação ubíqua invoca a concepção de sistemas, ferramentas, modelos, métodos, procedimentos e teorias capazes de endereçar, de forma competente, a questão da aprendizagem eletrônica continuada (“Learning Forever”)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No contexto de Brasil, estamos falando na extensão de sistemas computacionais ao cidadão comum, em sua diversidade, respeitando suas diferenças.  O </w:t>
      </w:r>
      <w:r>
        <w:rPr>
          <w:rFonts w:eastAsia="Times New Roman" w:cs="Times New Roman"/>
          <w:i/>
          <w:color w:val="auto"/>
          <w:sz w:val="24"/>
          <w:szCs w:val="24"/>
          <w:lang w:val="pt-BR"/>
        </w:rPr>
        <w:t>design para todos,</w:t>
      </w: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 as </w:t>
      </w:r>
      <w:r>
        <w:rPr>
          <w:rFonts w:eastAsia="Times New Roman" w:cs="Times New Roman"/>
          <w:i/>
          <w:color w:val="auto"/>
          <w:sz w:val="24"/>
          <w:szCs w:val="24"/>
          <w:lang w:val="pt-BR"/>
        </w:rPr>
        <w:t>interfaces flexíveis e ajustáveis</w:t>
      </w:r>
      <w:r>
        <w:rPr>
          <w:rFonts w:eastAsia="Times New Roman" w:cs="Times New Roman"/>
          <w:color w:val="auto"/>
          <w:sz w:val="24"/>
          <w:szCs w:val="24"/>
          <w:lang w:val="pt-BR"/>
        </w:rPr>
        <w:t xml:space="preserve"> são apenas alguns desafios que a própria área de IHC (Interação Humano- Computador) nos coloca.  Se esse já é um desafio em escala global, ganha novas proporções no cenário de uma população com a diversidade e os problemas da nossa (analfabetismo funcional, só para citar um exemplo).  Além disso, vivemos um momento de convergência de mídias (Internet, TV, telefone celular) cujo gargalo será, sem dúvida, possibilitar o acesso.  Este só se tornará possível com o trabalho sobre os desafios das interfaces, em particular a interface desses sistemas com o cidadão.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2"/>
          <w:lang w:val="pt-BR"/>
        </w:rPr>
      </w:pPr>
      <w:r>
        <w:rPr>
          <w:rFonts w:eastAsia="Times New Roman" w:cs="Times New Roman"/>
          <w:color w:val="auto"/>
          <w:sz w:val="24"/>
          <w:szCs w:val="22"/>
          <w:lang w:val="pt-BR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  <w:t xml:space="preserve">Sistemas disponíveis, corretos, seguros, escaláveis, persistentes e ubíquos. </w:t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2"/>
          <w:lang w:val="pt-BR"/>
        </w:rPr>
      </w:pPr>
      <w:r>
        <w:rPr>
          <w:rFonts w:eastAsia="Times New Roman" w:cs="Times New Roman"/>
          <w:color w:val="auto"/>
          <w:sz w:val="24"/>
          <w:szCs w:val="22"/>
          <w:lang w:val="pt-BR"/>
        </w:rPr>
        <w:t>É um desafio desenvolver sistemas complexos que sejam disponíveis, corretos, escaláveis, persistentes e ubíquos. Para alcançar estes objetivos é necessário aprimorar as ferramentas disponíveis. É necessário desenvolver frameworks, métodos, técnicas, modelos, dispositivos e padrões de arquitetura e de projeto capazes de auxiliar os desenvolvedores a atingirem estes objetivo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Bitstream Vera San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25:00Z</dcterms:created>
  <dc:creator>Claudio L Lucchesi</dc:creator>
  <dc:description/>
  <dc:language>en-US</dc:language>
  <cp:lastModifiedBy>Claudio L Lucchesi</cp:lastModifiedBy>
  <cp:lastPrinted>2113-01-01T00:00:00Z</cp:lastPrinted>
  <dcterms:modified xsi:type="dcterms:W3CDTF">2006-05-09T17:12:00Z</dcterms:modified>
  <cp:revision>12</cp:revision>
  <dc:subject/>
  <dc:title/>
</cp:coreProperties>
</file>